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ember 2013</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OO_INTERP-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O</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une 2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Rob Hausam</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Correct the representation of the ObservationInterpretation code system content in the HL7 Repositor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56165293"/>
            <w:bookmarkStart w:id="11" w:name="__Fieldmark__0_395616529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56165293"/>
            <w:bookmarkStart w:id="13" w:name="__Fieldmark__1_395616529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56165293"/>
            <w:bookmarkStart w:id="15" w:name="__Fieldmark__2_395616529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56165293"/>
            <w:bookmarkStart w:id="17" w:name="__Fieldmark__3_395616529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rFonts w:cs="Arial" w:ascii="Arial" w:hAnsi="Arial"/>
          <w:sz w:val="20"/>
        </w:rPr>
        <w:t>The original proposal to synchronize the content between the V2.x Table 0078 “Interpretation Codes” and the V3 ObservationInterpretation code system was submitted and accepted for the July 2013 Harmonization cycle, but the implementation in the V3 repository contained some errors which were not identified and corrected during post-harmonization review, and should be corrected now.</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OO</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Observation.interpretati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keepNext w:val="true"/>
        <w:rPr/>
      </w:pPr>
      <w:r>
        <w:rPr>
          <w:rFonts w:cs="Arial" w:ascii="Arial" w:hAnsi="Arial"/>
          <w:szCs w:val="24"/>
        </w:rPr>
        <w:t xml:space="preserve">There is a joint Vocab/CGIT project to migrate the current HL7 V2 vocabulary to a common vocabulary based on the V3 structure.  The initial phase of the project is to migrate the V2 content to the new model.  A planned follow-up phase is to then synchronize the vocabulary content from both standards into a single HL7 vocabulary.  The V3 ObservationInterpretation code system was originally populated from the V2.x Table 0078 “Interpretation Codes” (formally called Abnormal Flags), but the V2.x table and the V3 code system have gotten somewhat out of synch with each other over time, due to separate maintenance processes for 2.x and V3.  </w:t>
        <w:br/>
        <w:br/>
        <w:br/>
        <w:t xml:space="preserve">Needs have arisen within the OO WG (the owner of both the V2.x table and the V3 code system) recently for new codes to be added to the V2.x Table 0078.  A project within OO has recently been completed to review, revise and update the Table 0078 content.  In the course of that project and its discussions within OO there has been significant desire and interest to again synchronize the content of the V2.x table and the V3 code system, as they function analogously in the two standards and the original intent was for them to be the same.  It has been voted on in OO to go ahead and take this opportunity do the synchronization between the V2.x table and the V3 code system content now, rather than waiting for the future phase of the joint Vocab/CGIT project to be completed at some unknown time in the future.  </w:t>
      </w:r>
    </w:p>
    <w:p>
      <w:pPr>
        <w:pStyle w:val="Footnote"/>
        <w:keepNext w:val="true"/>
        <w:rPr>
          <w:rFonts w:ascii="Arial" w:hAnsi="Arial" w:cs="Arial"/>
          <w:szCs w:val="24"/>
        </w:rPr>
      </w:pPr>
      <w:r>
        <w:rPr>
          <w:rFonts w:cs="Arial" w:ascii="Arial" w:hAnsi="Arial"/>
          <w:szCs w:val="24"/>
        </w:rPr>
      </w:r>
    </w:p>
    <w:p>
      <w:pPr>
        <w:pStyle w:val="Footnote"/>
        <w:keepNext w:val="true"/>
        <w:rPr>
          <w:rFonts w:ascii="Arial" w:hAnsi="Arial" w:cs="Arial"/>
          <w:szCs w:val="24"/>
        </w:rPr>
      </w:pPr>
      <w:r>
        <w:rPr>
          <w:rFonts w:cs="Arial" w:ascii="Arial" w:hAnsi="Arial"/>
        </w:rPr>
        <w:t>The original proposal to synchronize the content between the V2.x Table 0078 “Interpretation Codes” and the V3 ObservationInterpretation code system was submitted and accepted for the July 2013 Harmonization cycle, but the implementation of the proposal in the V3 repository contained some errors which were not identified and corrected during the post-harmonization review phase, and should be corrected now.</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br/>
        <w:br/>
        <w:t>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319"/>
        <w:gridCol w:w="3432"/>
        <w:gridCol w:w="2762"/>
        <w:gridCol w:w="2847"/>
      </w:tblGrid>
      <w:tr>
        <w:trPr/>
        <w:tc>
          <w:tcPr>
            <w:tcW w:w="319"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Lvl- Typ</w:t>
            </w:r>
          </w:p>
        </w:tc>
        <w:tc>
          <w:tcPr>
            <w:tcW w:w="343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rStyle w:val="StrongEmphasis"/>
                <w:b w:val="false"/>
                <w:b w:val="false"/>
                <w:sz w:val="18"/>
                <w:szCs w:val="18"/>
              </w:rPr>
            </w:pPr>
            <w:r>
              <w:rPr>
                <w:b/>
                <w:bCs/>
                <w:sz w:val="18"/>
                <w:szCs w:val="18"/>
              </w:rPr>
              <w:t>Concept Code</w:t>
              <w:br/>
              <w:t>  </w:t>
            </w:r>
            <w:r>
              <w:rPr>
                <w:b/>
                <w:bCs/>
                <w:i/>
                <w:iCs/>
                <w:sz w:val="18"/>
                <w:szCs w:val="18"/>
              </w:rPr>
              <w:t>Head Code-defined Value Set</w:t>
            </w:r>
          </w:p>
        </w:tc>
        <w:tc>
          <w:tcPr>
            <w:tcW w:w="2762"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sz w:val="18"/>
                <w:szCs w:val="18"/>
              </w:rPr>
            </w:pPr>
            <w:r>
              <w:rPr>
                <w:b/>
                <w:bCs/>
                <w:sz w:val="18"/>
                <w:szCs w:val="18"/>
              </w:rPr>
              <w:t>Print Name</w:t>
            </w:r>
          </w:p>
        </w:tc>
        <w:tc>
          <w:tcPr>
            <w:tcW w:w="2847" w:type="dxa"/>
            <w:tcBorders>
              <w:top w:val="single" w:sz="8" w:space="0" w:color="000000"/>
              <w:left w:val="single" w:sz="8" w:space="0" w:color="000000"/>
              <w:bottom w:val="single" w:sz="8" w:space="0" w:color="000000"/>
              <w:right w:val="single" w:sz="8" w:space="0" w:color="000000"/>
            </w:tcBorders>
            <w:shd w:fill="6495ED" w:val="clear"/>
            <w:vAlign w:val="center"/>
          </w:tcPr>
          <w:p>
            <w:pPr>
              <w:pStyle w:val="Vocdesc"/>
              <w:spacing w:before="280" w:after="0"/>
              <w:jc w:val="center"/>
              <w:rPr>
                <w:b/>
                <w:b/>
                <w:sz w:val="18"/>
                <w:szCs w:val="18"/>
              </w:rPr>
            </w:pPr>
            <w:r>
              <w:rPr>
                <w:b/>
                <w:bCs/>
                <w:sz w:val="18"/>
                <w:szCs w:val="18"/>
              </w:rPr>
              <w:t>Definition, Properties, Relationships</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C</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component / analyte due to the presence of anti-complementary substances in the sampl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measurement of the specified component / analyte, organism or clinical sign above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E</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pPr>
            <w:r>
              <w:rPr>
                <w:sz w:val="18"/>
                <w:szCs w:val="18"/>
              </w:rPr>
              <w:t>There is insufficient evidence that the species in question is a good target for therapy with the drug.  A categorical interpretation is not possible.</w:t>
              <w:br/>
              <w:br/>
              <w:t>[Note: A MIC with "IE" and/or a comment may be reported (without an accompanying S, I or R-categoriz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The presence of the specified component / analyte, organism or clinical sign could not be determined within the limit of detection of the performed test or procedure.</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NEG</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PO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bCs/>
                <w:sz w:val="18"/>
                <w:szCs w:val="18"/>
              </w:rPr>
              <w:t>A presence finding of the specified component / analyte, organism or clinical sign based on the established threshold of the performed test or procedure.</w:t>
            </w:r>
            <w:r>
              <w:rPr>
                <w:sz w:val="18"/>
                <w:szCs w:val="18"/>
              </w:rPr>
              <w:t xml:space="preserve"> </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ObservationInterpretationDetection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CF</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result cannot be considered valid for the specified component / analyte or organism due to failure in the quality control testing component.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r>
              <w:rPr>
                <w:sz w:val="18"/>
                <w:szCs w:val="18"/>
              </w:rPr>
              <w:br/>
            </w:r>
            <w:r>
              <w:rPr>
                <w:i/>
                <w:iCs/>
                <w:sz w:val="18"/>
                <w:szCs w:val="18"/>
              </w:rPr>
              <w:t> v:ReactivityObservationInterpretation</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Interpretations of the presence and level of reactivity of the specified component / analyte with the reagent in the performed laboratory test.</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NR RR WR</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R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presence finding used to indicate that the specified component / analyte reacted with the reagent above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R</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weighted presence finding used to indicate that the specified component / analyte reacted with the reagent, but below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TOX</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spacing w:before="280" w:after="0"/>
              <w:rPr>
                <w:sz w:val="18"/>
                <w:szCs w:val="18"/>
              </w:rPr>
            </w:pPr>
            <w:r>
              <w:rPr>
                <w:sz w:val="18"/>
                <w:szCs w:val="18"/>
              </w:rPr>
              <w:t xml:space="preserve">A valid result cannot be obtained for the specified organism or cell line due to the presence of cytotoxic substances in the sample or culture.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Exceptions</w:t>
            </w:r>
            <w:r>
              <w:rPr>
                <w:sz w:val="18"/>
                <w:szCs w:val="18"/>
              </w:rPr>
              <w:br/>
            </w:r>
            <w:r>
              <w:rPr>
                <w:i/>
                <w:iCs/>
                <w:sz w:val="18"/>
                <w:szCs w:val="18"/>
              </w:rPr>
              <w:t> v:ObservationInterpretationException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Exceptions</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echnical exceptions. At most one allowed. Does not imply normality or severity.</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lt; &gt;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Susceptibility</w:t>
            </w:r>
            <w:r>
              <w:rPr>
                <w:sz w:val="18"/>
                <w:szCs w:val="18"/>
              </w:rPr>
              <w:br/>
            </w:r>
            <w:r>
              <w:rPr>
                <w:i/>
                <w:iCs/>
                <w:sz w:val="18"/>
                <w:szCs w:val="18"/>
              </w:rPr>
              <w:t> v:ObservationInterpretationSusceptibility</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Susceptibility</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Microbiology: interpretations of minimal inhibitory concentration (MIC) values. At most one allowed.</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I MS NS R S SDD VS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 </w:t>
            </w:r>
            <w:r>
              <w:rPr>
                <w:rStyle w:val="StrongEmphasis"/>
                <w:sz w:val="18"/>
                <w:szCs w:val="18"/>
              </w:rPr>
              <w:t>S</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p>
            <w:pPr>
              <w:pStyle w:val="Vocdesc"/>
              <w:spacing w:before="280" w:after="0"/>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 xml:space="preserve">_ObservationInterpretationSusceptibility </w:t>
            </w:r>
          </w:p>
        </w:tc>
      </w:tr>
      <w:tr>
        <w:trPr/>
        <w:tc>
          <w:tcPr>
            <w:tcW w:w="31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rStyle w:val="StrongEmphasis"/>
                <w:sz w:val="18"/>
                <w:szCs w:val="18"/>
              </w:rPr>
              <w:t>L</w:t>
            </w:r>
          </w:p>
        </w:tc>
        <w:tc>
          <w:tcPr>
            <w:tcW w:w="343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w:t>
            </w:r>
            <w:r>
              <w:rPr>
                <w:rStyle w:val="StrongEmphasis"/>
                <w:sz w:val="18"/>
                <w:szCs w:val="18"/>
              </w:rPr>
              <w:t>SDD</w:t>
            </w:r>
          </w:p>
        </w:tc>
        <w:tc>
          <w:tcPr>
            <w:tcW w:w="276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2847"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Reference: CLSI document M44-A2 2009 “Method for antifungal disk diffusion susceptibility testing of yeasts; approved guideline – second edition” – page 2.</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_ObservationInterpretationSusceptibility</w:t>
            </w:r>
          </w:p>
        </w:tc>
      </w:tr>
    </w:tbl>
    <w:p>
      <w:pPr>
        <w:pStyle w:val="Normal"/>
        <w:spacing w:before="240" w:after="0"/>
        <w:rPr>
          <w:rFonts w:ascii="Arial" w:hAnsi="Arial" w:cs="Arial"/>
          <w:b/>
          <w:b/>
          <w:bCs/>
          <w:sz w:val="20"/>
          <w:szCs w:val="20"/>
        </w:rPr>
      </w:pPr>
      <w:r>
        <w:rPr>
          <w:rFonts w:cs="Arial" w:ascii="Arial" w:hAnsi="Arial"/>
          <w:b/>
          <w:bCs/>
          <w:sz w:val="20"/>
          <w:szCs w:val="20"/>
        </w:rPr>
        <w:br/>
        <w:t>Value sets using code system: ObservationInterpretation [2.16.840.1.113883.5.83]</w:t>
      </w:r>
    </w:p>
    <w:p>
      <w:pPr>
        <w:pStyle w:val="Normal"/>
        <w:rPr>
          <w:rFonts w:ascii="Arial" w:hAnsi="Arial" w:cs="Arial"/>
          <w:b/>
          <w:b/>
          <w:bCs/>
          <w:sz w:val="20"/>
          <w:szCs w:val="20"/>
        </w:rPr>
      </w:pPr>
      <w:r>
        <w:rPr>
          <w:rFonts w:cs="Arial" w:ascii="Arial" w:hAnsi="Arial"/>
          <w:b/>
          <w:bCs/>
          <w:sz w:val="20"/>
          <w:szCs w:val="20"/>
        </w:rPr>
      </w:r>
      <w:bookmarkStart w:id="18" w:name="ObservationInterpretationNormality"/>
      <w:bookmarkStart w:id="19" w:name="ObservationInterpretationNormality"/>
      <w:bookmarkEnd w:id="19"/>
    </w:p>
    <w:tbl>
      <w:tblPr>
        <w:tblW w:w="9680" w:type="dxa"/>
        <w:jc w:val="left"/>
        <w:tblInd w:w="-55" w:type="dxa"/>
        <w:tblLayout w:type="fixed"/>
        <w:tblCellMar>
          <w:top w:w="40" w:type="dxa"/>
          <w:left w:w="40" w:type="dxa"/>
          <w:bottom w:w="40" w:type="dxa"/>
          <w:right w:w="40" w:type="dxa"/>
        </w:tblCellMar>
      </w:tblPr>
      <w:tblGrid>
        <w:gridCol w:w="363"/>
        <w:gridCol w:w="1825"/>
        <w:gridCol w:w="2112"/>
        <w:gridCol w:w="2959"/>
        <w:gridCol w:w="2421"/>
      </w:tblGrid>
      <w:tr>
        <w:trPr/>
        <w:tc>
          <w:tcPr>
            <w:tcW w:w="9680"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Style w:val="StrongEmphasis"/>
                <w:rFonts w:cs="Arial" w:ascii="Arial" w:hAnsi="Arial"/>
                <w:sz w:val="18"/>
                <w:szCs w:val="18"/>
              </w:rPr>
              <w:t xml:space="preserve">ObservationInterpretationNormality  </w:t>
            </w:r>
            <w:r>
              <w:rPr>
                <w:rFonts w:cs="Arial" w:ascii="Arial" w:hAnsi="Arial"/>
                <w:sz w:val="18"/>
                <w:szCs w:val="18"/>
              </w:rPr>
              <w:t>[2.16.840.1.113883.1.11.10206]</w:t>
            </w:r>
          </w:p>
          <w:p>
            <w:pPr>
              <w:pStyle w:val="Vocdesc"/>
              <w:rPr>
                <w:rFonts w:ascii="Arial" w:hAnsi="Arial" w:cs="Arial"/>
                <w:sz w:val="18"/>
                <w:szCs w:val="18"/>
              </w:rPr>
            </w:pPr>
            <w:r>
              <w:rPr>
                <w:rStyle w:val="StrongEmphasis"/>
                <w:rFonts w:cs="Arial" w:ascii="Arial" w:hAnsi="Arial"/>
                <w:sz w:val="18"/>
                <w:szCs w:val="18"/>
              </w:rPr>
              <w:t xml:space="preserve">Content from code system(s): </w:t>
            </w:r>
            <w:r>
              <w:rPr>
                <w:rFonts w:cs="Arial" w:ascii="Arial" w:hAnsi="Arial"/>
                <w:sz w:val="18"/>
                <w:szCs w:val="18"/>
              </w:rPr>
              <w:br/>
            </w:r>
            <w:r>
              <w:rPr>
                <w:rFonts w:cs="Arial" w:ascii="Arial" w:hAnsi="Arial"/>
                <w:b/>
                <w:bCs/>
                <w:sz w:val="18"/>
                <w:szCs w:val="18"/>
              </w:rPr>
              <w:t>1 </w:t>
            </w:r>
            <w:r>
              <w:rPr>
                <w:rFonts w:cs="Arial" w:ascii="Arial" w:hAnsi="Arial"/>
                <w:sz w:val="18"/>
                <w:szCs w:val="18"/>
              </w:rPr>
              <w:t> ObservationInterpretation </w:t>
            </w:r>
            <w:r>
              <w:rPr>
                <w:rFonts w:cs="Arial" w:ascii="Arial" w:hAnsi="Arial"/>
                <w:i/>
                <w:iCs/>
                <w:sz w:val="18"/>
                <w:szCs w:val="18"/>
              </w:rPr>
              <w:t>[2.16.840.1.113883.5.83]</w:t>
            </w:r>
          </w:p>
          <w:p>
            <w:pPr>
              <w:pStyle w:val="Vocdesc"/>
              <w:rPr/>
            </w:pPr>
            <w:r>
              <w:rPr>
                <w:rStyle w:val="StrongEmphasis"/>
                <w:rFonts w:cs="Arial" w:ascii="Arial" w:hAnsi="Arial"/>
                <w:sz w:val="18"/>
                <w:szCs w:val="18"/>
              </w:rPr>
              <w:t>Context Bindings to concept domain(s):</w:t>
            </w:r>
            <w:r>
              <w:rPr>
                <w:rFonts w:cs="Arial" w:ascii="Arial" w:hAnsi="Arial"/>
                <w:sz w:val="18"/>
                <w:szCs w:val="18"/>
              </w:rPr>
              <w:br/>
              <w:t xml:space="preserve">  ObservationInterpretationNormality in Realm: R1 as CWE </w:t>
            </w:r>
          </w:p>
          <w:p>
            <w:pPr>
              <w:pStyle w:val="Vocdesc"/>
              <w:rPr>
                <w:rFonts w:ascii="Arial" w:hAnsi="Arial" w:cs="Arial"/>
                <w:sz w:val="18"/>
                <w:szCs w:val="18"/>
              </w:rPr>
            </w:pPr>
            <w:r>
              <w:rPr>
                <w:rFonts w:cs="Arial" w:ascii="Arial" w:hAnsi="Arial"/>
                <w:b/>
                <w:bCs/>
                <w:sz w:val="18"/>
                <w:szCs w:val="18"/>
              </w:rPr>
              <w:t>Description:</w:t>
            </w:r>
          </w:p>
          <w:p>
            <w:pPr>
              <w:pStyle w:val="Vocdesc"/>
              <w:spacing w:before="280" w:after="0"/>
              <w:rPr>
                <w:rFonts w:ascii="Arial" w:hAnsi="Arial" w:cs="Arial"/>
                <w:sz w:val="18"/>
                <w:szCs w:val="18"/>
              </w:rPr>
            </w:pPr>
            <w:r>
              <w:rPr>
                <w:rFonts w:cs="Arial" w:ascii="Arial" w:hAnsi="Arial"/>
                <w:sz w:val="18"/>
                <w:szCs w:val="18"/>
              </w:rPr>
              <w:t>Interpretation of normality or degree of abnormality (including critical or â€œalertâ€? level). Concepts in this category are mutually exclusive, i.e., at most one is allowed.</w:t>
            </w:r>
          </w:p>
        </w:tc>
      </w:tr>
      <w:tr>
        <w:trPr/>
        <w:tc>
          <w:tcPr>
            <w:tcW w:w="363" w:type="dxa"/>
            <w:tcBorders>
              <w:top w:val="single" w:sz="6" w:space="0" w:color="000000"/>
              <w:left w:val="single" w:sz="4"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Lvl</w:t>
            </w:r>
          </w:p>
        </w:tc>
        <w:tc>
          <w:tcPr>
            <w:tcW w:w="1825"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ntent Type</w:t>
            </w:r>
          </w:p>
        </w:tc>
        <w:tc>
          <w:tcPr>
            <w:tcW w:w="2112"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de System</w:t>
            </w:r>
          </w:p>
        </w:tc>
        <w:tc>
          <w:tcPr>
            <w:tcW w:w="2959"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Primary Reference</w:t>
            </w:r>
          </w:p>
        </w:tc>
        <w:tc>
          <w:tcPr>
            <w:tcW w:w="2421" w:type="dxa"/>
            <w:tcBorders>
              <w:top w:val="single" w:sz="6" w:space="0" w:color="000000"/>
              <w:left w:val="single" w:sz="6" w:space="0" w:color="000000"/>
              <w:bottom w:val="single" w:sz="6" w:space="0" w:color="000000"/>
              <w:right w:val="single" w:sz="4"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Qualifiers/Identifiers/(External Code Labels)</w:t>
            </w:r>
          </w:p>
        </w:tc>
      </w:tr>
      <w:tr>
        <w:trPr/>
        <w:tc>
          <w:tcPr>
            <w:tcW w:w="36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StrongEmphasis"/>
                <w:rFonts w:cs="Arial" w:ascii="Arial" w:hAnsi="Arial"/>
                <w:sz w:val="18"/>
                <w:szCs w:val="18"/>
              </w:rPr>
              <w:t>conten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bservationInterpretation</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4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color w:val="000000"/>
                <w:sz w:val="18"/>
                <w:szCs w:val="18"/>
              </w:rPr>
              <w:t>. </w:t>
            </w:r>
            <w:r>
              <w:rPr>
                <w:rStyle w:val="StrongEmphasis"/>
                <w:rFonts w:cs="Arial" w:ascii="Arial" w:hAnsi="Arial"/>
                <w:sz w:val="18"/>
                <w:szCs w:val="18"/>
              </w:rPr>
              <w:t>codeBasedContent</w:t>
            </w:r>
          </w:p>
        </w:tc>
        <w:tc>
          <w:tcPr>
            <w:tcW w:w="21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5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szCs w:val="18"/>
              </w:rPr>
              <w:t xml:space="preserve">_ObservationInterpretationNormality (not included) </w:t>
            </w:r>
          </w:p>
        </w:tc>
        <w:tc>
          <w:tcPr>
            <w:tcW w:w="2421"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lationship: Generalizes With: TransitiveClosure</w:t>
            </w:r>
          </w:p>
        </w:tc>
      </w:tr>
    </w:tbl>
    <w:p>
      <w:pPr>
        <w:pStyle w:val="Normal"/>
        <w:rPr/>
      </w:pPr>
      <w:r>
        <w:rPr/>
      </w:r>
      <w:bookmarkStart w:id="20" w:name="ObservationInterpretationNormalityAbnorm"/>
      <w:bookmarkStart w:id="21" w:name="ObservationInterpretationNormalityAbnorm"/>
      <w:bookmarkEnd w:id="21"/>
    </w:p>
    <w:p>
      <w:pPr>
        <w:pStyle w:val="Normal"/>
        <w:spacing w:before="240" w:after="0"/>
        <w:rPr>
          <w:rFonts w:ascii="Arial" w:hAnsi="Arial" w:cs="Arial"/>
          <w:b/>
          <w:b/>
          <w:bCs/>
          <w:sz w:val="22"/>
          <w:szCs w:val="22"/>
          <w:u w:val="single"/>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t>RATIONALE:</w:t>
      </w:r>
    </w:p>
    <w:p>
      <w:pPr>
        <w:pStyle w:val="TextBody"/>
        <w:rPr>
          <w:szCs w:val="22"/>
        </w:rPr>
      </w:pPr>
      <w:r>
        <w:rPr>
          <w:szCs w:val="22"/>
        </w:rPr>
        <w:t>See the discussion under “Issue” abov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Update and move existing concepts and codes in the ObservationInterpretation code system  [2.16.840.1.113883.5.83]:</w:t>
        <w:br/>
      </w:r>
    </w:p>
    <w:tbl>
      <w:tblPr>
        <w:tblW w:w="9360" w:type="dxa"/>
        <w:jc w:val="left"/>
        <w:tblInd w:w="-54" w:type="dxa"/>
        <w:tblLayout w:type="fixed"/>
        <w:tblCellMar>
          <w:top w:w="24" w:type="dxa"/>
          <w:left w:w="24" w:type="dxa"/>
          <w:bottom w:w="24" w:type="dxa"/>
          <w:right w:w="24" w:type="dxa"/>
        </w:tblCellMar>
      </w:tblPr>
      <w:tblGrid>
        <w:gridCol w:w="787"/>
        <w:gridCol w:w="608"/>
        <w:gridCol w:w="1481"/>
        <w:gridCol w:w="1264"/>
        <w:gridCol w:w="5220"/>
      </w:tblGrid>
      <w:tr>
        <w:trPr/>
        <w:tc>
          <w:tcPr>
            <w:tcW w:w="787"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Harmonization Action</w:t>
            </w:r>
          </w:p>
        </w:tc>
        <w:tc>
          <w:tcPr>
            <w:tcW w:w="608"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Lvl- Typ</w:t>
            </w:r>
          </w:p>
        </w:tc>
        <w:tc>
          <w:tcPr>
            <w:tcW w:w="1481"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Concept Code</w:t>
              <w:br/>
              <w:t>  </w:t>
            </w:r>
            <w:r>
              <w:rPr>
                <w:b/>
                <w:bCs/>
                <w:i/>
                <w:iCs/>
                <w:sz w:val="18"/>
                <w:szCs w:val="18"/>
              </w:rPr>
              <w:t>Head Code-defined Value Set</w:t>
            </w:r>
          </w:p>
        </w:tc>
        <w:tc>
          <w:tcPr>
            <w:tcW w:w="1264"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Print Name</w:t>
            </w:r>
          </w:p>
        </w:tc>
        <w:tc>
          <w:tcPr>
            <w:tcW w:w="5220" w:type="dxa"/>
            <w:tcBorders>
              <w:top w:val="single" w:sz="8" w:space="0" w:color="000000"/>
              <w:left w:val="single" w:sz="8" w:space="0" w:color="000000"/>
              <w:bottom w:val="single" w:sz="8" w:space="0" w:color="000000"/>
              <w:right w:val="single" w:sz="8" w:space="0" w:color="000000"/>
            </w:tcBorders>
            <w:shd w:fill="6495ED" w:val="clear"/>
            <w:vAlign w:val="center"/>
          </w:tcPr>
          <w:p>
            <w:pPr>
              <w:pStyle w:val="Normal"/>
              <w:jc w:val="center"/>
              <w:rPr>
                <w:b/>
                <w:b/>
                <w:bCs/>
                <w:sz w:val="18"/>
                <w:szCs w:val="18"/>
              </w:rPr>
            </w:pPr>
            <w:r>
              <w:rPr>
                <w:b/>
                <w:bCs/>
                <w:sz w:val="18"/>
                <w:szCs w:val="18"/>
              </w:rPr>
              <w:t>Definition, Properties, Relationship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b/>
                <w:sz w:val="18"/>
                <w:szCs w:val="18"/>
              </w:rPr>
              <w:t>. </w:t>
            </w:r>
            <w:r>
              <w:rPr>
                <w:rStyle w:val="StrongEmphasis"/>
                <w:b w:val="false"/>
                <w:sz w:val="18"/>
                <w:szCs w:val="18"/>
              </w:rPr>
              <w:t>NEG</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Nega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bCs/>
                <w:sz w:val="18"/>
                <w:szCs w:val="18"/>
              </w:rPr>
            </w:pPr>
            <w:r>
              <w:rPr>
                <w:bCs/>
                <w:sz w:val="18"/>
                <w:szCs w:val="18"/>
              </w:rPr>
              <w:t>An absence finding of the specified component / analyte, organism or clinical sign based on the established threshold of the performed test or procedure.</w:t>
              <w:br/>
              <w:t>[Note: Negative does not necessarily imply the complete absence of the specified item.]</w:t>
            </w:r>
            <w:r>
              <w:rPr>
                <w:sz w:val="18"/>
                <w:szCs w:val="18"/>
              </w:rPr>
              <w:t xml:space="preserve"> </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Detection</w:t>
              <w:br/>
              <w:t>  </w:t>
            </w:r>
            <w:r>
              <w:rPr>
                <w:rStyle w:val="StrongEmphasis"/>
                <w:color w:val="FF0000"/>
                <w:sz w:val="18"/>
                <w:szCs w:val="18"/>
              </w:rPr>
              <w:t>Generalizes (derived): ND</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szCs w:val="18"/>
              </w:rPr>
              <w:t xml:space="preserve">. . </w:t>
            </w:r>
            <w:r>
              <w:rPr>
                <w:sz w:val="18"/>
                <w:szCs w:val="18"/>
              </w:rPr>
              <w:t>N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Not 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he presence of the specified component / analyte, organism or clinical sign could not be determined within the limit of detection of the performed test or procedure.</w:t>
            </w:r>
          </w:p>
          <w:p>
            <w:pPr>
              <w:pStyle w:val="Vocdesc"/>
              <w:spacing w:before="280" w:after="0"/>
              <w:rPr>
                <w:b/>
                <w:b/>
                <w:bCs/>
                <w:color w:val="FF0000"/>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color w:val="FF0000"/>
                <w:sz w:val="18"/>
                <w:szCs w:val="18"/>
              </w:rPr>
              <w:t>NEG</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b/>
                <w:sz w:val="18"/>
                <w:szCs w:val="18"/>
              </w:rPr>
              <w:t>. </w:t>
            </w:r>
            <w:r>
              <w:rPr>
                <w:rStyle w:val="StrongEmphasis"/>
                <w:b w:val="false"/>
                <w:sz w:val="18"/>
                <w:szCs w:val="18"/>
              </w:rPr>
              <w:t>PO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Posi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bCs/>
                <w:sz w:val="18"/>
                <w:szCs w:val="18"/>
              </w:rPr>
              <w:t>A presence finding of the specified component / analyte, organism or clinical sign based on the established threshold of the performed test or procedure.</w:t>
            </w:r>
            <w:r>
              <w:rPr>
                <w:sz w:val="18"/>
                <w:szCs w:val="18"/>
              </w:rPr>
              <w:t xml:space="preserve"> </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ObservationInterpretationDetection</w:t>
              <w:br/>
              <w:t>  </w:t>
            </w:r>
            <w:r>
              <w:rPr>
                <w:rStyle w:val="StrongEmphasis"/>
                <w:color w:val="FF0000"/>
                <w:sz w:val="18"/>
                <w:szCs w:val="18"/>
              </w:rPr>
              <w:t>Generalizes (derived): DET</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szCs w:val="18"/>
              </w:rPr>
              <w:t xml:space="preserve">. . </w:t>
            </w:r>
            <w:r>
              <w:rPr>
                <w:sz w:val="18"/>
                <w:szCs w:val="18"/>
              </w:rPr>
              <w:t>DET</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Detected</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he measurement of the specified component / analyte, organism or clinical sign above the limit of detection of the performed test or procedure.</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PO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Exceptions</w:t>
            </w:r>
            <w:r>
              <w:rPr>
                <w:sz w:val="18"/>
                <w:szCs w:val="18"/>
              </w:rPr>
              <w:br/>
            </w:r>
            <w:r>
              <w:rPr>
                <w:i/>
                <w:iCs/>
                <w:sz w:val="18"/>
                <w:szCs w:val="18"/>
              </w:rPr>
              <w:t> v:ObservationInterpretationException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Exceptions</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Technical exceptions resulting in the inability to provide an interpretation. At most one allowed. Does not imply normality or severity.</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lt; &gt; </w:t>
            </w:r>
            <w:r>
              <w:rPr>
                <w:color w:val="FF0000"/>
                <w:sz w:val="18"/>
                <w:szCs w:val="18"/>
              </w:rPr>
              <w:t>AC QCF TOX</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AC</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Anti-complementary substances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 xml:space="preserve">A valid result cannot be obtained for the specified component / analyte due to the presence of anti-complementary substances in the sample. </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Exception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QCF</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Quality control failur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 xml:space="preserve">A result cannot be considered valid for the specified component / analyte or organism due to failure in the quality control testing component. </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Exception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TOX</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Cytotoxic substance pres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 xml:space="preserve">A valid result cannot be obtained for the specified organism or cell line due to the presence of cytotoxic substances in the sample or culture. </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Exception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_ObservationInterpretationSusceptibility</w:t>
            </w:r>
            <w:r>
              <w:rPr>
                <w:sz w:val="18"/>
                <w:szCs w:val="18"/>
              </w:rPr>
              <w:br/>
            </w:r>
            <w:r>
              <w:rPr>
                <w:i/>
                <w:iCs/>
                <w:sz w:val="18"/>
                <w:szCs w:val="18"/>
              </w:rPr>
              <w:t> v:ObservationInterpretationSusceptibility</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ObservationInterpretationSusceptibility</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pPr>
            <w:r>
              <w:rPr>
                <w:sz w:val="18"/>
                <w:szCs w:val="18"/>
              </w:rPr>
              <w:t>Interpretations of anti-microbial susceptibility testing results (microbiology). At most one allowed.</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I </w:t>
            </w:r>
            <w:r>
              <w:rPr>
                <w:color w:val="FF0000"/>
                <w:sz w:val="18"/>
                <w:szCs w:val="18"/>
              </w:rPr>
              <w:t>IE</w:t>
            </w:r>
            <w:r>
              <w:rPr>
                <w:sz w:val="18"/>
                <w:szCs w:val="18"/>
              </w:rPr>
              <w:t xml:space="preserve"> MS NS R S </w:t>
            </w:r>
            <w:r>
              <w:rPr>
                <w:strike/>
                <w:color w:val="FF0000"/>
                <w:sz w:val="18"/>
                <w:szCs w:val="18"/>
              </w:rPr>
              <w:t>SDD</w:t>
            </w:r>
            <w:r>
              <w:rPr>
                <w:sz w:val="18"/>
                <w:szCs w:val="18"/>
              </w:rPr>
              <w:t xml:space="preserve"> V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1</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FF0000"/>
                <w:sz w:val="18"/>
                <w:szCs w:val="18"/>
              </w:rPr>
              <w:t xml:space="preserve">. </w:t>
            </w:r>
            <w:r>
              <w:rPr>
                <w:sz w:val="18"/>
                <w:szCs w:val="18"/>
              </w:rPr>
              <w:t>IE</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Insufficient evidenc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There is insufficient evidence that the species in question is a good target for therapy with the drug.  A categorical interpretation is not possible.</w:t>
              <w:br/>
              <w:t>[Note: A MIC with "IE" and/or a comment may be reported (without an accompanying S, I or R-categorization).]</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_ObservationInterpretationSusceptibility</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1-</w:t>
            </w:r>
            <w:r>
              <w:rPr>
                <w:rStyle w:val="StrongEmphasis"/>
                <w:color w:val="FF0000"/>
                <w:sz w:val="18"/>
                <w:szCs w:val="18"/>
              </w:rPr>
              <w:t>S</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b/>
                <w:b/>
                <w:sz w:val="18"/>
                <w:szCs w:val="18"/>
              </w:rPr>
            </w:pPr>
            <w:r>
              <w:rPr>
                <w:b/>
                <w:sz w:val="18"/>
                <w:szCs w:val="18"/>
              </w:rPr>
              <w:t>. </w:t>
            </w:r>
            <w:r>
              <w:rPr>
                <w:rStyle w:val="StrongEmphasis"/>
                <w:b w:val="false"/>
                <w:sz w:val="18"/>
                <w:szCs w:val="18"/>
              </w:rPr>
              <w:t>S</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Susceptibl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Bacterial strain inhibited by in vitro concentration of an antimicrobial agent that is associated with a high likelihood of therapeutic success.</w:t>
              <w:br/>
              <w:t>Reference: CLSI (http://www.clsi.org/Content/NavigationMenu/Resources/HarmonizedTerminologyDatabase/Harmonized_Terminolo.htm)</w:t>
              <w:br/>
              <w:t>Synonym (earlier term): Sensitive</w:t>
              <w:br/>
              <w:t>Projects: ISO 20776-1, ISO 20776-2</w:t>
              <w:br/>
              <w:t>[Note 1: Bacterial strains are categorized as susceptible by applying the appropriate breakpoints in a defined phenotypic system.]</w:t>
              <w:br/>
              <w:t>[Note 2: This breakpoint can be altered due to changes in circumstances (e.g., changes in commonly used drug dosages, emergence of new resistance mechanisms).]</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sz w:val="18"/>
                <w:szCs w:val="18"/>
              </w:rPr>
              <w:t>_ObservationInterpretationSusceptibility</w:t>
              <w:br/>
              <w:t>  </w:t>
            </w:r>
            <w:r>
              <w:rPr>
                <w:rStyle w:val="StrongEmphasis"/>
                <w:color w:val="FF0000"/>
                <w:sz w:val="18"/>
                <w:szCs w:val="18"/>
              </w:rPr>
              <w:t>Generalizes (derived): SDD</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rStyle w:val="StrongEmphasis"/>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color w:val="FF0000"/>
                <w:sz w:val="18"/>
                <w:szCs w:val="18"/>
              </w:rPr>
              <w:t xml:space="preserve">. </w:t>
            </w:r>
            <w:r>
              <w:rPr>
                <w:b/>
                <w:sz w:val="18"/>
                <w:szCs w:val="18"/>
              </w:rPr>
              <w:t>. </w:t>
            </w:r>
            <w:r>
              <w:rPr>
                <w:rStyle w:val="StrongEmphasis"/>
                <w:b w:val="false"/>
                <w:sz w:val="18"/>
                <w:szCs w:val="18"/>
              </w:rPr>
              <w:t>SDD</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Susceptible-dose dependen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category that includes isolates with antimicrobial agent minimum inhibitory concentrations (MICs) that approach usually attainable blood and tissue levels and for which response rates may be lower than for susceptible isolates.</w:t>
              <w:br/>
              <w:t>Reference: CLSI document M44-A2 2009 “Method for antifungal disk diffusion susceptibility testing of yeasts; approved guideline – second edition” – page 2.</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color w:val="FF0000"/>
                <w:sz w:val="18"/>
                <w:szCs w:val="18"/>
              </w:rPr>
              <w:t>S</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0-</w:t>
            </w:r>
            <w:r>
              <w:rPr>
                <w:rStyle w:val="StrongEmphasis"/>
                <w:sz w:val="18"/>
                <w:szCs w:val="18"/>
              </w:rPr>
              <w:t>A</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rStyle w:val="StrongEmphasis"/>
                <w:sz w:val="18"/>
                <w:szCs w:val="18"/>
              </w:rPr>
              <w:t>ReactivityObservationInterpretation</w:t>
            </w:r>
            <w:r>
              <w:rPr>
                <w:sz w:val="18"/>
                <w:szCs w:val="18"/>
              </w:rPr>
              <w:br/>
            </w:r>
            <w:r>
              <w:rPr>
                <w:i/>
                <w:iCs/>
                <w:sz w:val="18"/>
                <w:szCs w:val="18"/>
              </w:rPr>
              <w:t> v:ReactivityObservationInterpretation</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w:hAnsi="Times" w:cs="Times"/>
                <w:sz w:val="18"/>
                <w:szCs w:val="18"/>
              </w:rPr>
            </w:pPr>
            <w:r>
              <w:rPr>
                <w:sz w:val="18"/>
                <w:szCs w:val="18"/>
              </w:rPr>
              <w:t>ReactivityObservationInterpretation</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Interpretations of the presence and level of reactivity of the specified component / analyte with the reagent in the performed laboratory test.</w:t>
            </w:r>
          </w:p>
          <w:p>
            <w:pPr>
              <w:pStyle w:val="Vocdesc"/>
              <w:spacing w:before="280" w:after="0"/>
              <w:rPr>
                <w:sz w:val="18"/>
                <w:szCs w:val="18"/>
              </w:rPr>
            </w:pPr>
            <w:r>
              <w:rPr>
                <w:rStyle w:val="StrongEmphasis"/>
                <w:sz w:val="18"/>
                <w:szCs w:val="18"/>
              </w:rPr>
              <w:t>Concept Relationships:</w:t>
            </w:r>
            <w:r>
              <w:rPr>
                <w:sz w:val="18"/>
                <w:szCs w:val="18"/>
              </w:rPr>
              <w:br/>
              <w:t>  </w:t>
            </w:r>
            <w:r>
              <w:rPr>
                <w:rStyle w:val="StrongEmphasis"/>
                <w:sz w:val="18"/>
                <w:szCs w:val="18"/>
              </w:rPr>
              <w:t xml:space="preserve">Generalizes (derived): </w:t>
            </w:r>
            <w:r>
              <w:rPr>
                <w:sz w:val="18"/>
                <w:szCs w:val="18"/>
              </w:rPr>
              <w:t xml:space="preserve">NR RR </w:t>
            </w:r>
            <w:r>
              <w:rPr>
                <w:strike/>
                <w:color w:val="FF0000"/>
                <w:sz w:val="18"/>
                <w:szCs w:val="18"/>
              </w:rPr>
              <w:t>W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Updat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 R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presence finding used to indicate that the specified component / analyte reacted with the reagent above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sz w:val="18"/>
                <w:szCs w:val="18"/>
              </w:rPr>
              <w:t>Reactivity</w:t>
            </w:r>
            <w:r>
              <w:rPr>
                <w:sz w:val="18"/>
                <w:szCs w:val="18"/>
              </w:rPr>
              <w:t>ObservationInterpretation</w:t>
              <w:br/>
              <w:t>  </w:t>
            </w:r>
            <w:r>
              <w:rPr>
                <w:rStyle w:val="StrongEmphasis"/>
                <w:color w:val="FF0000"/>
                <w:sz w:val="18"/>
                <w:szCs w:val="18"/>
              </w:rPr>
              <w:t>Generalizes (derived): WR</w:t>
            </w:r>
          </w:p>
        </w:tc>
      </w:tr>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FF0000"/>
                <w:sz w:val="18"/>
                <w:szCs w:val="18"/>
              </w:rPr>
              <w:t>Move</w:t>
            </w:r>
          </w:p>
        </w:tc>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2</w:t>
            </w:r>
            <w:r>
              <w:rPr>
                <w:sz w:val="18"/>
                <w:szCs w:val="18"/>
              </w:rPr>
              <w:t>-</w:t>
            </w:r>
            <w:r>
              <w:rPr>
                <w:b/>
                <w:sz w:val="18"/>
                <w:szCs w:val="18"/>
              </w:rPr>
              <w:t>L</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FF0000"/>
                <w:sz w:val="18"/>
                <w:szCs w:val="18"/>
              </w:rPr>
              <w:t xml:space="preserve">. </w:t>
            </w:r>
            <w:r>
              <w:rPr>
                <w:sz w:val="18"/>
                <w:szCs w:val="18"/>
              </w:rPr>
              <w:t>. WR</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Weakly reactive</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Vocdesc"/>
              <w:spacing w:before="0" w:after="280"/>
              <w:rPr>
                <w:sz w:val="18"/>
                <w:szCs w:val="18"/>
              </w:rPr>
            </w:pPr>
            <w:r>
              <w:rPr>
                <w:b/>
                <w:bCs/>
                <w:sz w:val="18"/>
                <w:szCs w:val="18"/>
              </w:rPr>
              <w:t>Definition:</w:t>
            </w:r>
          </w:p>
          <w:p>
            <w:pPr>
              <w:pStyle w:val="Vocdesc"/>
              <w:rPr>
                <w:sz w:val="18"/>
                <w:szCs w:val="18"/>
              </w:rPr>
            </w:pPr>
            <w:r>
              <w:rPr>
                <w:sz w:val="18"/>
                <w:szCs w:val="18"/>
              </w:rPr>
              <w:t>A weighted presence finding used to indicate that the specified component / analyte reacted with the reagent, but below the reliably measurable limit of the performed test.</w:t>
            </w:r>
          </w:p>
          <w:p>
            <w:pPr>
              <w:pStyle w:val="Vocdesc"/>
              <w:spacing w:before="280" w:after="0"/>
              <w:rPr>
                <w:b/>
                <w:b/>
                <w:bCs/>
                <w:sz w:val="18"/>
                <w:szCs w:val="18"/>
              </w:rPr>
            </w:pPr>
            <w:r>
              <w:rPr>
                <w:rStyle w:val="StrongEmphasis"/>
                <w:sz w:val="18"/>
                <w:szCs w:val="18"/>
              </w:rPr>
              <w:t>Concept Relationships:</w:t>
            </w:r>
            <w:r>
              <w:rPr>
                <w:sz w:val="18"/>
                <w:szCs w:val="18"/>
              </w:rPr>
              <w:br/>
              <w:t>  </w:t>
            </w:r>
            <w:r>
              <w:rPr>
                <w:rStyle w:val="StrongEmphasis"/>
                <w:sz w:val="18"/>
                <w:szCs w:val="18"/>
              </w:rPr>
              <w:t xml:space="preserve">Specializes: </w:t>
            </w:r>
            <w:r>
              <w:rPr>
                <w:rStyle w:val="StrongEmphasis"/>
                <w:b w:val="false"/>
                <w:color w:val="FF0000"/>
                <w:sz w:val="18"/>
                <w:szCs w:val="18"/>
              </w:rPr>
              <w:t>RR</w:t>
            </w:r>
          </w:p>
        </w:tc>
      </w:tr>
    </w:tbl>
    <w:p>
      <w:pPr>
        <w:pStyle w:val="TextBody"/>
        <w:rPr>
          <w:szCs w:val="20"/>
        </w:rPr>
      </w:pPr>
      <w:r>
        <w:rPr>
          <w:szCs w:val="20"/>
        </w:rPr>
      </w:r>
    </w:p>
    <w:p>
      <w:pPr>
        <w:pStyle w:val="TextBody"/>
        <w:rPr>
          <w:szCs w:val="20"/>
        </w:rPr>
      </w:pPr>
      <w:r>
        <w:rPr>
          <w:szCs w:val="20"/>
        </w:rPr>
      </w:r>
    </w:p>
    <w:p>
      <w:pPr>
        <w:pStyle w:val="TextBody"/>
        <w:rPr/>
      </w:pPr>
      <w:r>
        <w:rPr/>
        <w:t>2.  Update</w:t>
      </w:r>
      <w:r>
        <w:rPr>
          <w:szCs w:val="20"/>
        </w:rPr>
        <w:t xml:space="preserve"> the </w:t>
      </w:r>
      <w:r>
        <w:rPr>
          <w:rStyle w:val="StrongEmphasis"/>
          <w:b w:val="false"/>
          <w:szCs w:val="20"/>
        </w:rPr>
        <w:t>ObservationInterpretationNormality</w:t>
      </w:r>
      <w:r>
        <w:rPr>
          <w:szCs w:val="20"/>
        </w:rPr>
        <w:t xml:space="preserve"> </w:t>
      </w:r>
      <w:r>
        <w:rPr/>
        <w:t>value set description text to fix improperly rendered double quote characters (</w:t>
      </w:r>
      <w:r>
        <w:rPr>
          <w:color w:val="FF0000"/>
        </w:rPr>
        <w:t>“</w:t>
      </w:r>
      <w:r>
        <w:rPr/>
        <w:t>) (see current state above for existing rendering).</w:t>
      </w:r>
    </w:p>
    <w:p>
      <w:pPr>
        <w:pStyle w:val="TextBody"/>
        <w:rPr>
          <w:bCs/>
          <w:szCs w:val="20"/>
        </w:rPr>
      </w:pPr>
      <w:r>
        <w:rPr>
          <w:bCs/>
          <w:szCs w:val="20"/>
        </w:rPr>
      </w:r>
    </w:p>
    <w:tbl>
      <w:tblPr>
        <w:tblW w:w="9590" w:type="dxa"/>
        <w:jc w:val="left"/>
        <w:tblInd w:w="-55" w:type="dxa"/>
        <w:tblLayout w:type="fixed"/>
        <w:tblCellMar>
          <w:top w:w="40" w:type="dxa"/>
          <w:left w:w="40" w:type="dxa"/>
          <w:bottom w:w="40" w:type="dxa"/>
          <w:right w:w="40" w:type="dxa"/>
        </w:tblCellMar>
      </w:tblPr>
      <w:tblGrid>
        <w:gridCol w:w="363"/>
        <w:gridCol w:w="1825"/>
        <w:gridCol w:w="2112"/>
        <w:gridCol w:w="2959"/>
        <w:gridCol w:w="2331"/>
      </w:tblGrid>
      <w:tr>
        <w:trPr/>
        <w:tc>
          <w:tcPr>
            <w:tcW w:w="9590" w:type="dxa"/>
            <w:gridSpan w:val="5"/>
            <w:tcBorders>
              <w:top w:val="single" w:sz="4" w:space="0" w:color="000000"/>
              <w:left w:val="single" w:sz="4" w:space="0" w:color="000000"/>
              <w:bottom w:val="single" w:sz="6" w:space="0" w:color="000000"/>
              <w:right w:val="single" w:sz="4" w:space="0" w:color="000000"/>
            </w:tcBorders>
            <w:vAlign w:val="center"/>
          </w:tcPr>
          <w:p>
            <w:pPr>
              <w:pStyle w:val="Normal"/>
              <w:rPr/>
            </w:pPr>
            <w:r>
              <w:rPr>
                <w:rStyle w:val="StrongEmphasis"/>
                <w:rFonts w:cs="Arial" w:ascii="Arial" w:hAnsi="Arial"/>
                <w:sz w:val="18"/>
                <w:szCs w:val="18"/>
              </w:rPr>
              <w:t xml:space="preserve">ObservationInterpretationNormality  </w:t>
            </w:r>
            <w:r>
              <w:rPr>
                <w:rFonts w:cs="Arial" w:ascii="Arial" w:hAnsi="Arial"/>
                <w:sz w:val="18"/>
                <w:szCs w:val="18"/>
              </w:rPr>
              <w:t>[2.16.840.1.113883.1.11.10206]</w:t>
            </w:r>
          </w:p>
          <w:p>
            <w:pPr>
              <w:pStyle w:val="Vocdesc"/>
              <w:rPr>
                <w:rFonts w:ascii="Arial" w:hAnsi="Arial" w:cs="Arial"/>
                <w:sz w:val="18"/>
                <w:szCs w:val="18"/>
              </w:rPr>
            </w:pPr>
            <w:r>
              <w:rPr>
                <w:rStyle w:val="StrongEmphasis"/>
                <w:rFonts w:cs="Arial" w:ascii="Arial" w:hAnsi="Arial"/>
                <w:sz w:val="18"/>
                <w:szCs w:val="18"/>
              </w:rPr>
              <w:t xml:space="preserve">Content from code system(s): </w:t>
            </w:r>
            <w:r>
              <w:rPr>
                <w:rFonts w:cs="Arial" w:ascii="Arial" w:hAnsi="Arial"/>
                <w:sz w:val="18"/>
                <w:szCs w:val="18"/>
              </w:rPr>
              <w:br/>
            </w:r>
            <w:r>
              <w:rPr>
                <w:rFonts w:cs="Arial" w:ascii="Arial" w:hAnsi="Arial"/>
                <w:b/>
                <w:bCs/>
                <w:sz w:val="18"/>
                <w:szCs w:val="18"/>
              </w:rPr>
              <w:t>1 </w:t>
            </w:r>
            <w:r>
              <w:rPr>
                <w:rFonts w:cs="Arial" w:ascii="Arial" w:hAnsi="Arial"/>
                <w:sz w:val="18"/>
                <w:szCs w:val="18"/>
              </w:rPr>
              <w:t> ObservationInterpretation </w:t>
            </w:r>
            <w:r>
              <w:rPr>
                <w:rFonts w:cs="Arial" w:ascii="Arial" w:hAnsi="Arial"/>
                <w:i/>
                <w:iCs/>
                <w:sz w:val="18"/>
                <w:szCs w:val="18"/>
              </w:rPr>
              <w:t>[2.16.840.1.113883.5.83]</w:t>
            </w:r>
          </w:p>
          <w:p>
            <w:pPr>
              <w:pStyle w:val="Vocdesc"/>
              <w:rPr/>
            </w:pPr>
            <w:r>
              <w:rPr>
                <w:rStyle w:val="StrongEmphasis"/>
                <w:rFonts w:cs="Arial" w:ascii="Arial" w:hAnsi="Arial"/>
                <w:sz w:val="18"/>
                <w:szCs w:val="18"/>
              </w:rPr>
              <w:t>Context Bindings to concept domain(s):</w:t>
            </w:r>
            <w:r>
              <w:rPr>
                <w:rFonts w:cs="Arial" w:ascii="Arial" w:hAnsi="Arial"/>
                <w:sz w:val="18"/>
                <w:szCs w:val="18"/>
              </w:rPr>
              <w:br/>
              <w:t xml:space="preserve">  ObservationInterpretationNormality in Realm: R1 as CWE </w:t>
            </w:r>
          </w:p>
          <w:p>
            <w:pPr>
              <w:pStyle w:val="Vocdesc"/>
              <w:rPr>
                <w:rFonts w:ascii="Arial" w:hAnsi="Arial" w:cs="Arial"/>
                <w:sz w:val="18"/>
                <w:szCs w:val="18"/>
              </w:rPr>
            </w:pPr>
            <w:r>
              <w:rPr>
                <w:rFonts w:cs="Arial" w:ascii="Arial" w:hAnsi="Arial"/>
                <w:b/>
                <w:bCs/>
                <w:sz w:val="18"/>
                <w:szCs w:val="18"/>
              </w:rPr>
              <w:t>Description:</w:t>
            </w:r>
          </w:p>
          <w:p>
            <w:pPr>
              <w:pStyle w:val="Vocdesc"/>
              <w:spacing w:before="280" w:after="0"/>
              <w:rPr>
                <w:sz w:val="18"/>
                <w:szCs w:val="18"/>
              </w:rPr>
            </w:pPr>
            <w:r>
              <w:rPr>
                <w:rFonts w:cs="Arial" w:ascii="Arial" w:hAnsi="Arial"/>
                <w:sz w:val="18"/>
                <w:szCs w:val="18"/>
              </w:rPr>
              <w:t xml:space="preserve">Interpretation of normality or degree of abnormality (including critical or </w:t>
            </w:r>
            <w:r>
              <w:rPr>
                <w:rFonts w:cs="Arial" w:ascii="Arial" w:hAnsi="Arial"/>
                <w:color w:val="FF0000"/>
                <w:sz w:val="18"/>
                <w:szCs w:val="18"/>
              </w:rPr>
              <w:t>“</w:t>
            </w:r>
            <w:r>
              <w:rPr>
                <w:rFonts w:cs="Arial" w:ascii="Arial" w:hAnsi="Arial"/>
                <w:sz w:val="18"/>
                <w:szCs w:val="18"/>
              </w:rPr>
              <w:t>alert</w:t>
            </w:r>
            <w:r>
              <w:rPr>
                <w:rFonts w:cs="Arial" w:ascii="Arial" w:hAnsi="Arial"/>
                <w:color w:val="FF0000"/>
                <w:sz w:val="18"/>
                <w:szCs w:val="18"/>
              </w:rPr>
              <w:t>”</w:t>
            </w:r>
            <w:r>
              <w:rPr>
                <w:rFonts w:cs="Arial" w:ascii="Arial" w:hAnsi="Arial"/>
                <w:sz w:val="18"/>
                <w:szCs w:val="18"/>
              </w:rPr>
              <w:t xml:space="preserve"> level).  Concepts in this category are mutually exclusive, i.e., at most one is allowed.</w:t>
            </w:r>
          </w:p>
        </w:tc>
      </w:tr>
      <w:tr>
        <w:trPr/>
        <w:tc>
          <w:tcPr>
            <w:tcW w:w="363" w:type="dxa"/>
            <w:tcBorders>
              <w:top w:val="single" w:sz="6" w:space="0" w:color="000000"/>
              <w:left w:val="single" w:sz="4"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Lvl</w:t>
            </w:r>
          </w:p>
        </w:tc>
        <w:tc>
          <w:tcPr>
            <w:tcW w:w="1825"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ntent Type</w:t>
            </w:r>
          </w:p>
        </w:tc>
        <w:tc>
          <w:tcPr>
            <w:tcW w:w="2112"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Code System</w:t>
            </w:r>
          </w:p>
        </w:tc>
        <w:tc>
          <w:tcPr>
            <w:tcW w:w="2959" w:type="dxa"/>
            <w:tcBorders>
              <w:top w:val="single" w:sz="6" w:space="0" w:color="000000"/>
              <w:left w:val="single" w:sz="6" w:space="0" w:color="000000"/>
              <w:bottom w:val="single" w:sz="6" w:space="0" w:color="000000"/>
              <w:right w:val="single" w:sz="6"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Primary Reference</w:t>
            </w:r>
          </w:p>
        </w:tc>
        <w:tc>
          <w:tcPr>
            <w:tcW w:w="2331" w:type="dxa"/>
            <w:tcBorders>
              <w:top w:val="single" w:sz="6" w:space="0" w:color="000000"/>
              <w:left w:val="single" w:sz="6" w:space="0" w:color="000000"/>
              <w:bottom w:val="single" w:sz="6" w:space="0" w:color="000000"/>
              <w:right w:val="single" w:sz="4" w:space="0" w:color="000000"/>
            </w:tcBorders>
            <w:shd w:fill="6495ED" w:val="clear"/>
            <w:vAlign w:val="center"/>
          </w:tcPr>
          <w:p>
            <w:pPr>
              <w:pStyle w:val="Normal"/>
              <w:jc w:val="center"/>
              <w:rPr>
                <w:rFonts w:ascii="Arial" w:hAnsi="Arial" w:cs="Arial"/>
                <w:b/>
                <w:b/>
                <w:bCs/>
                <w:sz w:val="18"/>
                <w:szCs w:val="18"/>
              </w:rPr>
            </w:pPr>
            <w:r>
              <w:rPr>
                <w:rFonts w:cs="Arial" w:ascii="Arial" w:hAnsi="Arial"/>
                <w:b/>
                <w:bCs/>
                <w:sz w:val="18"/>
                <w:szCs w:val="18"/>
              </w:rPr>
              <w:t>Qualifiers/Identifiers/(External Code Labels)</w:t>
            </w:r>
          </w:p>
        </w:tc>
      </w:tr>
      <w:tr>
        <w:trPr/>
        <w:tc>
          <w:tcPr>
            <w:tcW w:w="363"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Style w:val="StrongEmphasis"/>
                <w:rFonts w:cs="Arial" w:ascii="Arial" w:hAnsi="Arial"/>
                <w:sz w:val="18"/>
                <w:szCs w:val="18"/>
              </w:rPr>
              <w:t>content</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ObservationInterpretation</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363" w:type="dxa"/>
            <w:tcBorders>
              <w:top w:val="single" w:sz="6" w:space="0" w:color="000000"/>
              <w:left w:val="single" w:sz="4"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1</w:t>
            </w:r>
          </w:p>
        </w:tc>
        <w:tc>
          <w:tcPr>
            <w:tcW w:w="1825"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szCs w:val="18"/>
              </w:rPr>
            </w:pPr>
            <w:r>
              <w:rPr>
                <w:rFonts w:cs="Arial" w:ascii="Arial" w:hAnsi="Arial"/>
                <w:color w:val="000000"/>
                <w:sz w:val="18"/>
                <w:szCs w:val="18"/>
              </w:rPr>
              <w:t>. </w:t>
            </w:r>
            <w:r>
              <w:rPr>
                <w:rStyle w:val="StrongEmphasis"/>
                <w:rFonts w:cs="Arial" w:ascii="Arial" w:hAnsi="Arial"/>
                <w:sz w:val="18"/>
                <w:szCs w:val="18"/>
              </w:rPr>
              <w:t>codeBasedContent</w:t>
            </w:r>
          </w:p>
        </w:tc>
        <w:tc>
          <w:tcPr>
            <w:tcW w:w="211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5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szCs w:val="18"/>
              </w:rPr>
              <w:t xml:space="preserve">_ObservationInterpretationNormality (not included) </w:t>
            </w:r>
          </w:p>
        </w:tc>
        <w:tc>
          <w:tcPr>
            <w:tcW w:w="2331" w:type="dxa"/>
            <w:tcBorders>
              <w:top w:val="single" w:sz="6" w:space="0" w:color="000000"/>
              <w:left w:val="single" w:sz="6"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lationship: Generalizes With: TransitiveClosure</w:t>
            </w:r>
          </w:p>
        </w:tc>
      </w:tr>
    </w:tbl>
    <w:p>
      <w:pPr>
        <w:pStyle w:val="TextBody"/>
        <w:rPr>
          <w:szCs w:val="20"/>
        </w:rPr>
      </w:pPr>
      <w:r>
        <w:rPr/>
        <w:b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pPr>
      <w:r>
        <w:rPr/>
        <w:t>Vocabulary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http://wiki.hl7.org/index.php?title=Concept_Domain_Naming_Conventions</w:t>
      </w:r>
    </w:p>
    <w:p>
      <w:pPr>
        <w:pStyle w:val="Normal"/>
        <w:rPr/>
      </w:pPr>
      <w:r>
        <w:rPr/>
        <w:t>http://wiki.hl7.org/index.php?title=Value_Set_Naming_Conventions</w:t>
      </w:r>
    </w:p>
    <w:p>
      <w:pPr>
        <w:pStyle w:val="Normal"/>
        <w:rPr>
          <w:b/>
          <w:b/>
        </w:rPr>
      </w:pPr>
      <w:r>
        <w:rPr>
          <w:b/>
        </w:rPr>
      </w:r>
    </w:p>
    <w:p>
      <w:pPr>
        <w:pStyle w:val="Normal"/>
        <w:rPr/>
      </w:pPr>
      <w:r>
        <w:rPr>
          <w:b/>
        </w:rPr>
        <w:t>Definitions:</w:t>
      </w:r>
      <w:r>
        <w:rPr/>
        <w:t xml:space="preserve"> http://wiki.hl7.org/index.php?title=Annotations_Best_Practices</w:t>
      </w:r>
    </w:p>
    <w:p>
      <w:pPr>
        <w:pStyle w:val="Normal"/>
        <w:rPr>
          <w:b/>
          <w:b/>
        </w:rPr>
      </w:pPr>
      <w:r>
        <w:rPr>
          <w:b/>
        </w:rPr>
      </w:r>
    </w:p>
    <w:p>
      <w:pPr>
        <w:pStyle w:val="Normal"/>
        <w:rPr/>
      </w:pPr>
      <w:r>
        <w:rPr>
          <w:b/>
        </w:rPr>
        <w:t>Terminology Good Practices:</w:t>
      </w:r>
      <w:r>
        <w:rPr/>
        <w:t xml:space="preserve"> http://wiki.hl7.org/index.php?title=Good_Terminology_Practices</w:t>
      </w:r>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4_3956165293"/>
      <w:bookmarkStart w:id="23" w:name="__Fieldmark__4_3956165293"/>
      <w:bookmarkEnd w:id="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5_3956165293"/>
      <w:bookmarkStart w:id="25" w:name="__Fieldmark__5_3956165293"/>
      <w:bookmarkEnd w:id="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6_3956165293"/>
      <w:bookmarkStart w:id="27" w:name="__Fieldmark__6_3956165293"/>
      <w:bookmarkEnd w:id="27"/>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7_3956165293"/>
      <w:bookmarkStart w:id="29" w:name="__Fieldmark__7_3956165293"/>
      <w:bookmarkEnd w:id="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8_3956165293"/>
      <w:bookmarkStart w:id="31" w:name="__Fieldmark__8_3956165293"/>
      <w:bookmarkEnd w:id="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9_3956165293"/>
      <w:bookmarkStart w:id="33" w:name="__Fieldmark__9_3956165293"/>
      <w:bookmarkEnd w:id="33"/>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0_3956165293"/>
      <w:bookmarkStart w:id="35" w:name="__Fieldmark__10_3956165293"/>
      <w:bookmarkEnd w:id="35"/>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1_3956165293"/>
      <w:bookmarkStart w:id="37" w:name="__Fieldmark__11_3956165293"/>
      <w:bookmarkEnd w:id="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2_3956165293"/>
      <w:bookmarkStart w:id="39" w:name="__Fieldmark__12_3956165293"/>
      <w:bookmarkEnd w:id="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3_3956165293"/>
      <w:bookmarkStart w:id="41" w:name="__Fieldmark__13_3956165293"/>
      <w:bookmarkEnd w:id="41"/>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2" w:name="__Fieldmark__14_3956165293"/>
      <w:bookmarkStart w:id="43" w:name="__Fieldmark__14_3956165293"/>
      <w:bookmarkEnd w:id="43"/>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Box>
          </w:ffData>
        </w:fldChar>
      </w:r>
      <w:r>
        <w:rPr/>
        <w:instrText xml:space="preserve"> FORMCHECKBOX </w:instrText>
      </w:r>
      <w:r>
        <w:rPr/>
        <w:fldChar w:fldCharType="separate"/>
      </w:r>
      <w:bookmarkStart w:id="44" w:name="__Fieldmark__15_3956165293"/>
      <w:bookmarkStart w:id="45" w:name="__Fieldmark__15_3956165293"/>
      <w:bookmarkEnd w:id="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6_3956165293"/>
      <w:bookmarkStart w:id="47" w:name="__Fieldmark__16_3956165293"/>
      <w:bookmarkEnd w:id="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3956165293"/>
      <w:bookmarkStart w:id="49" w:name="__Fieldmark__17_3956165293"/>
      <w:bookmarkEnd w:id="49"/>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Box>
          </w:ffData>
        </w:fldChar>
      </w:r>
      <w:r>
        <w:rPr/>
        <w:instrText xml:space="preserve"> FORMCHECKBOX </w:instrText>
      </w:r>
      <w:r>
        <w:rPr/>
        <w:fldChar w:fldCharType="separate"/>
      </w:r>
      <w:bookmarkStart w:id="50" w:name="__Fieldmark__18_3956165293"/>
      <w:bookmarkStart w:id="51" w:name="__Fieldmark__18_3956165293"/>
      <w:bookmarkEnd w:id="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3956165293"/>
      <w:bookmarkStart w:id="53" w:name="__Fieldmark__19_3956165293"/>
      <w:bookmarkEnd w:id="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956165293"/>
      <w:bookmarkStart w:id="55" w:name="__Fieldmark__20_3956165293"/>
      <w:bookmarkEnd w:id="55"/>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
            <w:enabled/>
            <w:calcOnExit w:val="0"/>
            <w:checkBox>
              <w:sizeAuto/>
            </w:checkBox>
          </w:ffData>
        </w:fldChar>
      </w:r>
      <w:r>
        <w:rPr/>
        <w:instrText xml:space="preserve"> FORMCHECKBOX </w:instrText>
      </w:r>
      <w:r>
        <w:rPr/>
        <w:fldChar w:fldCharType="separate"/>
      </w:r>
      <w:bookmarkStart w:id="56" w:name="__Fieldmark__21_3956165293"/>
      <w:bookmarkStart w:id="57" w:name="__Fieldmark__21_3956165293"/>
      <w:bookmarkEnd w:id="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3956165293"/>
      <w:bookmarkStart w:id="59" w:name="__Fieldmark__22_3956165293"/>
      <w:bookmarkEnd w:id="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3956165293"/>
      <w:bookmarkStart w:id="61" w:name="__Fieldmark__23_3956165293"/>
      <w:bookmarkEnd w:id="61"/>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Box>
          </w:ffData>
        </w:fldChar>
      </w:r>
      <w:r>
        <w:rPr/>
        <w:instrText xml:space="preserve"> FORMCHECKBOX </w:instrText>
      </w:r>
      <w:r>
        <w:rPr/>
        <w:fldChar w:fldCharType="separate"/>
      </w:r>
      <w:bookmarkStart w:id="62" w:name="__Fieldmark__24_3956165293"/>
      <w:bookmarkStart w:id="63" w:name="__Fieldmark__24_3956165293"/>
      <w:bookmarkEnd w:id="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3956165293"/>
      <w:bookmarkStart w:id="65" w:name="__Fieldmark__25_3956165293"/>
      <w:bookmarkEnd w:id="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3956165293"/>
      <w:bookmarkStart w:id="67" w:name="__Fieldmark__26_3956165293"/>
      <w:bookmarkEnd w:id="67"/>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3956165293"/>
      <w:bookmarkStart w:id="69" w:name="__Fieldmark__27_3956165293"/>
      <w:bookmarkEnd w:id="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8_3956165293"/>
      <w:bookmarkStart w:id="71" w:name="__Fieldmark__28_3956165293"/>
      <w:bookmarkEnd w:id="7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72" w:name="__Fieldmark__29_3956165293"/>
      <w:bookmarkStart w:id="73" w:name="__Fieldmark__29_3956165293"/>
      <w:bookmarkEnd w:id="73"/>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74" w:name="__Fieldmark__30_3956165293"/>
      <w:bookmarkStart w:id="75" w:name="__Fieldmark__30_3956165293"/>
      <w:bookmarkEnd w:id="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956165293"/>
      <w:bookmarkStart w:id="77" w:name="__Fieldmark__31_3956165293"/>
      <w:bookmarkEnd w:id="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956165293"/>
      <w:bookmarkStart w:id="79" w:name="__Fieldmark__32_3956165293"/>
      <w:bookmarkEnd w:id="79"/>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80" w:name="__Fieldmark__33_3956165293"/>
      <w:bookmarkStart w:id="81" w:name="__Fieldmark__33_3956165293"/>
      <w:bookmarkEnd w:id="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4_3956165293"/>
      <w:bookmarkStart w:id="83" w:name="__Fieldmark__34_3956165293"/>
      <w:bookmarkEnd w:id="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956165293"/>
      <w:bookmarkStart w:id="85" w:name="__Fieldmark__35_3956165293"/>
      <w:bookmarkEnd w:id="85"/>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Box>
          </w:ffData>
        </w:fldChar>
      </w:r>
      <w:r>
        <w:rPr/>
        <w:instrText xml:space="preserve"> FORMCHECKBOX </w:instrText>
      </w:r>
      <w:r>
        <w:rPr/>
        <w:fldChar w:fldCharType="separate"/>
      </w:r>
      <w:bookmarkStart w:id="86" w:name="__Fieldmark__36_3956165293"/>
      <w:bookmarkStart w:id="87" w:name="__Fieldmark__36_3956165293"/>
      <w:bookmarkEnd w:id="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3956165293"/>
      <w:bookmarkStart w:id="89" w:name="__Fieldmark__37_3956165293"/>
      <w:bookmarkEnd w:id="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8_3956165293"/>
      <w:bookmarkStart w:id="91" w:name="__Fieldmark__38_3956165293"/>
      <w:bookmarkEnd w:id="91"/>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Box>
          </w:ffData>
        </w:fldChar>
      </w:r>
      <w:r>
        <w:rPr/>
        <w:instrText xml:space="preserve"> FORMCHECKBOX </w:instrText>
      </w:r>
      <w:r>
        <w:rPr/>
        <w:fldChar w:fldCharType="separate"/>
      </w:r>
      <w:bookmarkStart w:id="92" w:name="__Fieldmark__39_3956165293"/>
      <w:bookmarkStart w:id="93" w:name="__Fieldmark__39_3956165293"/>
      <w:bookmarkEnd w:id="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3956165293"/>
      <w:bookmarkStart w:id="95" w:name="__Fieldmark__40_3956165293"/>
      <w:bookmarkEnd w:id="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956165293"/>
      <w:bookmarkStart w:id="97" w:name="__Fieldmark__41_3956165293"/>
      <w:bookmarkEnd w:id="97"/>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8" w:name="__Fieldmark__42_3956165293"/>
      <w:bookmarkStart w:id="99" w:name="__Fieldmark__42_3956165293"/>
      <w:bookmarkEnd w:id="99"/>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956165293"/>
      <w:bookmarkStart w:id="101" w:name="__Fieldmark__43_3956165293"/>
      <w:bookmarkEnd w:id="1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4_3956165293"/>
      <w:bookmarkStart w:id="103" w:name="__Fieldmark__44_3956165293"/>
      <w:bookmarkEnd w:id="1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3956165293"/>
      <w:bookmarkStart w:id="105" w:name="__Fieldmark__45_3956165293"/>
      <w:bookmarkEnd w:id="105"/>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6_3956165293"/>
      <w:bookmarkStart w:id="107" w:name="__Fieldmark__46_3956165293"/>
      <w:bookmarkEnd w:id="1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3956165293"/>
      <w:bookmarkStart w:id="109" w:name="__Fieldmark__47_3956165293"/>
      <w:bookmarkEnd w:id="1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3956165293"/>
      <w:bookmarkStart w:id="111" w:name="__Fieldmark__48_3956165293"/>
      <w:bookmarkEnd w:id="111"/>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956165293"/>
      <w:bookmarkStart w:id="113" w:name="__Fieldmark__49_3956165293"/>
      <w:bookmarkEnd w:id="1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0_3956165293"/>
      <w:bookmarkStart w:id="115" w:name="__Fieldmark__50_3956165293"/>
      <w:bookmarkEnd w:id="1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3956165293"/>
      <w:bookmarkStart w:id="117" w:name="__Fieldmark__51_3956165293"/>
      <w:bookmarkEnd w:id="117"/>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2_3956165293"/>
      <w:bookmarkStart w:id="119" w:name="__Fieldmark__52_3956165293"/>
      <w:bookmarkEnd w:id="1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3956165293"/>
      <w:bookmarkStart w:id="121" w:name="__Fieldmark__53_3956165293"/>
      <w:bookmarkEnd w:id="1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3956165293"/>
      <w:bookmarkStart w:id="123" w:name="__Fieldmark__54_3956165293"/>
      <w:bookmarkEnd w:id="123"/>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956165293"/>
      <w:bookmarkStart w:id="125" w:name="__Fieldmark__55_3956165293"/>
      <w:bookmarkEnd w:id="1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6_3956165293"/>
      <w:bookmarkStart w:id="127" w:name="__Fieldmark__56_3956165293"/>
      <w:bookmarkEnd w:id="1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7_3956165293"/>
      <w:bookmarkStart w:id="129" w:name="__Fieldmark__57_3956165293"/>
      <w:bookmarkEnd w:id="129"/>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0" w:name="__Fieldmark__58_3956165293"/>
      <w:bookmarkStart w:id="131" w:name="__Fieldmark__58_3956165293"/>
      <w:bookmarkEnd w:id="131"/>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59_3956165293"/>
      <w:bookmarkStart w:id="133" w:name="__Fieldmark__59_3956165293"/>
      <w:bookmarkEnd w:id="1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0_3956165293"/>
      <w:bookmarkStart w:id="135" w:name="__Fieldmark__60_3956165293"/>
      <w:bookmarkEnd w:id="13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6" w:name="__Fieldmark__61_3956165293"/>
      <w:bookmarkStart w:id="137" w:name="__Fieldmark__61_3956165293"/>
      <w:bookmarkEnd w:id="137"/>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2_3956165293"/>
      <w:bookmarkStart w:id="139" w:name="__Fieldmark__62_3956165293"/>
      <w:bookmarkEnd w:id="1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3956165293"/>
      <w:bookmarkStart w:id="141" w:name="__Fieldmark__63_3956165293"/>
      <w:bookmarkEnd w:id="14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2" w:name="__Fieldmark__64_3956165293"/>
      <w:bookmarkStart w:id="143" w:name="__Fieldmark__64_3956165293"/>
      <w:bookmarkEnd w:id="143"/>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5_3956165293"/>
      <w:bookmarkStart w:id="145" w:name="__Fieldmark__65_3956165293"/>
      <w:bookmarkEnd w:id="1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6_3956165293"/>
      <w:bookmarkStart w:id="147" w:name="__Fieldmark__66_3956165293"/>
      <w:bookmarkEnd w:id="14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8" w:name="__Fieldmark__67_3956165293"/>
      <w:bookmarkStart w:id="149" w:name="__Fieldmark__67_3956165293"/>
      <w:bookmarkEnd w:id="149"/>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3956165293"/>
      <w:bookmarkStart w:id="151" w:name="__Fieldmark__68_3956165293"/>
      <w:bookmarkEnd w:id="1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3956165293"/>
      <w:bookmarkStart w:id="153" w:name="__Fieldmark__69_3956165293"/>
      <w:bookmarkEnd w:id="15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54" w:name="__Fieldmark__70_3956165293"/>
      <w:bookmarkStart w:id="155" w:name="__Fieldmark__70_3956165293"/>
      <w:bookmarkEnd w:id="155"/>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956165293"/>
      <w:bookmarkStart w:id="157" w:name="__Fieldmark__71_3956165293"/>
      <w:bookmarkEnd w:id="1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956165293"/>
      <w:bookmarkStart w:id="159" w:name="__Fieldmark__72_3956165293"/>
      <w:bookmarkEnd w:id="1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3_3956165293"/>
      <w:bookmarkStart w:id="161" w:name="__Fieldmark__73_3956165293"/>
      <w:bookmarkEnd w:id="161"/>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4_3956165293"/>
      <w:bookmarkStart w:id="163" w:name="__Fieldmark__74_3956165293"/>
      <w:bookmarkEnd w:id="1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5_3956165293"/>
      <w:bookmarkStart w:id="165" w:name="__Fieldmark__75_3956165293"/>
      <w:bookmarkEnd w:id="1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6_3956165293"/>
      <w:bookmarkStart w:id="167" w:name="__Fieldmark__76_3956165293"/>
      <w:bookmarkEnd w:id="167"/>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7_3956165293"/>
      <w:bookmarkStart w:id="169" w:name="__Fieldmark__77_3956165293"/>
      <w:bookmarkEnd w:id="1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956165293"/>
      <w:bookmarkStart w:id="171" w:name="__Fieldmark__78_3956165293"/>
      <w:bookmarkEnd w:id="1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79_3956165293"/>
      <w:bookmarkStart w:id="173" w:name="__Fieldmark__79_3956165293"/>
      <w:bookmarkEnd w:id="173"/>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0_3956165293"/>
      <w:bookmarkStart w:id="175" w:name="__Fieldmark__80_3956165293"/>
      <w:bookmarkEnd w:id="1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1_3956165293"/>
      <w:bookmarkStart w:id="177" w:name="__Fieldmark__81_3956165293"/>
      <w:bookmarkEnd w:id="1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2_3956165293"/>
      <w:bookmarkStart w:id="179" w:name="__Fieldmark__82_3956165293"/>
      <w:bookmarkEnd w:id="179"/>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956165293"/>
      <w:bookmarkStart w:id="181" w:name="__Fieldmark__83_3956165293"/>
      <w:bookmarkEnd w:id="1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4_3956165293"/>
      <w:bookmarkStart w:id="183" w:name="__Fieldmark__84_3956165293"/>
      <w:bookmarkEnd w:id="1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5_3956165293"/>
      <w:bookmarkStart w:id="185" w:name="__Fieldmark__85_3956165293"/>
      <w:bookmarkEnd w:id="185"/>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6_3956165293"/>
      <w:bookmarkStart w:id="187" w:name="__Fieldmark__86_3956165293"/>
      <w:bookmarkEnd w:id="1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956165293"/>
      <w:bookmarkStart w:id="189" w:name="__Fieldmark__87_3956165293"/>
      <w:bookmarkEnd w:id="18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3956165293"/>
      <w:bookmarkStart w:id="191" w:name="__Fieldmark__88_3956165293"/>
      <w:bookmarkEnd w:id="191"/>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2" w:name="__Fieldmark__89_3956165293"/>
      <w:bookmarkStart w:id="193" w:name="__Fieldmark__89_3956165293"/>
      <w:bookmarkEnd w:id="193"/>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Box>
          </w:ffData>
        </w:fldChar>
      </w:r>
      <w:r>
        <w:rPr/>
        <w:instrText xml:space="preserve"> FORMCHECKBOX </w:instrText>
      </w:r>
      <w:r>
        <w:rPr/>
        <w:fldChar w:fldCharType="separate"/>
      </w:r>
      <w:bookmarkStart w:id="194" w:name="__Fieldmark__90_3956165293"/>
      <w:bookmarkStart w:id="195" w:name="__Fieldmark__90_3956165293"/>
      <w:bookmarkEnd w:id="1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1_3956165293"/>
      <w:bookmarkStart w:id="197" w:name="__Fieldmark__91_3956165293"/>
      <w:bookmarkEnd w:id="19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98" w:name="__Fieldmark__92_3956165293"/>
      <w:bookmarkStart w:id="199" w:name="__Fieldmark__92_3956165293"/>
      <w:bookmarkEnd w:id="199"/>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200" w:name="__Fieldmark__93_3956165293"/>
      <w:bookmarkStart w:id="201" w:name="__Fieldmark__93_3956165293"/>
      <w:bookmarkEnd w:id="2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4_3956165293"/>
      <w:bookmarkStart w:id="203" w:name="__Fieldmark__94_3956165293"/>
      <w:bookmarkEnd w:id="2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5_3956165293"/>
      <w:bookmarkStart w:id="205" w:name="__Fieldmark__95_3956165293"/>
      <w:bookmarkEnd w:id="205"/>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6_3956165293"/>
      <w:bookmarkStart w:id="207" w:name="__Fieldmark__96_3956165293"/>
      <w:bookmarkEnd w:id="2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7_3956165293"/>
      <w:bookmarkStart w:id="209" w:name="__Fieldmark__97_3956165293"/>
      <w:bookmarkEnd w:id="20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10" w:name="__Fieldmark__98_3956165293"/>
      <w:bookmarkStart w:id="211" w:name="__Fieldmark__98_3956165293"/>
      <w:bookmarkEnd w:id="211"/>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2" w:name="__Fieldmark__99_3956165293"/>
      <w:bookmarkStart w:id="213" w:name="__Fieldmark__99_3956165293"/>
      <w:bookmarkEnd w:id="213"/>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100_3956165293"/>
      <w:bookmarkStart w:id="215" w:name="__Fieldmark__100_3956165293"/>
      <w:bookmarkEnd w:id="2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1_3956165293"/>
      <w:bookmarkStart w:id="217" w:name="__Fieldmark__101_3956165293"/>
      <w:bookmarkEnd w:id="2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2_3956165293"/>
      <w:bookmarkStart w:id="219" w:name="__Fieldmark__102_3956165293"/>
      <w:bookmarkEnd w:id="219"/>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20" w:name="__Fieldmark__103_3956165293"/>
      <w:bookmarkStart w:id="221" w:name="__Fieldmark__103_3956165293"/>
      <w:bookmarkEnd w:id="2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4_3956165293"/>
      <w:bookmarkStart w:id="223" w:name="__Fieldmark__104_3956165293"/>
      <w:bookmarkEnd w:id="2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5_3956165293"/>
      <w:bookmarkStart w:id="225" w:name="__Fieldmark__105_3956165293"/>
      <w:bookmarkEnd w:id="225"/>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6" w:name="__Fieldmark__106_3956165293"/>
      <w:bookmarkStart w:id="227" w:name="__Fieldmark__106_3956165293"/>
      <w:bookmarkEnd w:id="2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7_3956165293"/>
      <w:bookmarkStart w:id="229" w:name="__Fieldmark__107_3956165293"/>
      <w:bookmarkEnd w:id="2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8_3956165293"/>
      <w:bookmarkStart w:id="231" w:name="__Fieldmark__108_3956165293"/>
      <w:bookmarkEnd w:id="231"/>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109_3956165293"/>
      <w:bookmarkStart w:id="233" w:name="__Fieldmark__109_3956165293"/>
      <w:bookmarkEnd w:id="2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0_3956165293"/>
      <w:bookmarkStart w:id="235" w:name="__Fieldmark__110_3956165293"/>
      <w:bookmarkEnd w:id="2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1_3956165293"/>
      <w:bookmarkStart w:id="237" w:name="__Fieldmark__111_3956165293"/>
      <w:bookmarkEnd w:id="237"/>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2_3956165293"/>
      <w:bookmarkStart w:id="239" w:name="__Fieldmark__112_3956165293"/>
      <w:bookmarkEnd w:id="2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3_3956165293"/>
      <w:bookmarkStart w:id="241" w:name="__Fieldmark__113_3956165293"/>
      <w:bookmarkEnd w:id="24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4_3956165293"/>
      <w:bookmarkStart w:id="243" w:name="__Fieldmark__114_3956165293"/>
      <w:bookmarkEnd w:id="243"/>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4" w:name="OLE_LINK2"/>
      <w:bookmarkStart w:id="245" w:name="OLE_LINK1"/>
      <w:r>
        <w:rPr/>
        <w:t xml:space="preserve">Act </w:t>
      </w:r>
      <w:bookmarkEnd w:id="244"/>
      <w:bookmarkEnd w:id="245"/>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5_3956165293"/>
      <w:bookmarkStart w:id="247" w:name="__Fieldmark__115_3956165293"/>
      <w:bookmarkEnd w:id="2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6_3956165293"/>
      <w:bookmarkStart w:id="249" w:name="__Fieldmark__116_3956165293"/>
      <w:bookmarkEnd w:id="2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7_3956165293"/>
      <w:bookmarkStart w:id="251" w:name="__Fieldmark__117_3956165293"/>
      <w:bookmarkEnd w:id="251"/>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18_3956165293"/>
      <w:bookmarkStart w:id="253" w:name="__Fieldmark__118_3956165293"/>
      <w:bookmarkEnd w:id="2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9_3956165293"/>
      <w:bookmarkStart w:id="255" w:name="__Fieldmark__119_3956165293"/>
      <w:bookmarkEnd w:id="2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0_3956165293"/>
      <w:bookmarkStart w:id="257" w:name="__Fieldmark__120_3956165293"/>
      <w:bookmarkEnd w:id="257"/>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
            <w:enabled/>
            <w:calcOnExit w:val="0"/>
            <w:checkBox>
              <w:sizeAuto/>
            </w:checkBox>
          </w:ffData>
        </w:fldChar>
      </w:r>
      <w:r>
        <w:rPr/>
        <w:instrText xml:space="preserve"> FORMCHECKBOX </w:instrText>
      </w:r>
      <w:r>
        <w:rPr/>
        <w:fldChar w:fldCharType="separate"/>
      </w:r>
      <w:bookmarkStart w:id="258" w:name="__Fieldmark__121_3956165293"/>
      <w:bookmarkStart w:id="259" w:name="__Fieldmark__121_3956165293"/>
      <w:bookmarkEnd w:id="2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2_3956165293"/>
      <w:bookmarkStart w:id="261" w:name="__Fieldmark__122_3956165293"/>
      <w:bookmarkEnd w:id="2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2" w:name="__Fieldmark__123_3956165293"/>
      <w:bookmarkStart w:id="263" w:name="__Fieldmark__123_3956165293"/>
      <w:bookmarkEnd w:id="263"/>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4" w:name="__Fieldmark__124_3956165293"/>
      <w:bookmarkStart w:id="265" w:name="__Fieldmark__124_3956165293"/>
      <w:bookmarkEnd w:id="265"/>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125_3956165293"/>
      <w:bookmarkStart w:id="267" w:name="__Fieldmark__125_3956165293"/>
      <w:bookmarkEnd w:id="2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6_3956165293"/>
      <w:bookmarkStart w:id="269" w:name="__Fieldmark__126_3956165293"/>
      <w:bookmarkEnd w:id="2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7_3956165293"/>
      <w:bookmarkStart w:id="271" w:name="__Fieldmark__127_3956165293"/>
      <w:bookmarkEnd w:id="271"/>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2" w:name="__Fieldmark__128_3956165293"/>
      <w:bookmarkStart w:id="273" w:name="__Fieldmark__128_3956165293"/>
      <w:bookmarkEnd w:id="2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9_3956165293"/>
      <w:bookmarkStart w:id="275" w:name="__Fieldmark__129_3956165293"/>
      <w:bookmarkEnd w:id="2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0_3956165293"/>
      <w:bookmarkStart w:id="277" w:name="__Fieldmark__130_3956165293"/>
      <w:bookmarkEnd w:id="277"/>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8" w:name="__Fieldmark__131_3956165293"/>
      <w:bookmarkStart w:id="279" w:name="__Fieldmark__131_3956165293"/>
      <w:bookmarkEnd w:id="2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2_3956165293"/>
      <w:bookmarkStart w:id="281" w:name="__Fieldmark__132_3956165293"/>
      <w:bookmarkEnd w:id="2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3_3956165293"/>
      <w:bookmarkStart w:id="283" w:name="__Fieldmark__133_3956165293"/>
      <w:bookmarkEnd w:id="283"/>
      <w:r>
        <w:rPr/>
      </w:r>
      <w:r>
        <w:rPr/>
        <w:fldChar w:fldCharType="end"/>
      </w:r>
      <w:r>
        <w:rPr/>
        <w:t xml:space="preserve"> - N/A)</w:t>
      </w:r>
    </w:p>
    <w:p>
      <w:pPr>
        <w:pStyle w:val="ListParagraph"/>
        <w:numPr>
          <w:ilvl w:val="0"/>
          <w:numId w:val="2"/>
        </w:numPr>
        <w:rPr/>
      </w:pPr>
      <w:r>
        <w:rPr/>
        <w:t>Have you named the value set using the naming guidelines found here: http://wiki.hl7.org/index.php?title=Value_Set_Naming_Conventions (</w:t>
      </w:r>
      <w:r>
        <w:fldChar w:fldCharType="begin">
          <w:ffData>
            <w:name w:val=""/>
            <w:enabled/>
            <w:calcOnExit w:val="0"/>
            <w:checkBox>
              <w:sizeAuto/>
              <w:checked/>
            </w:checkBox>
          </w:ffData>
        </w:fldChar>
      </w:r>
      <w:r>
        <w:rPr/>
        <w:instrText xml:space="preserve"> FORMCHECKBOX </w:instrText>
      </w:r>
      <w:r>
        <w:rPr/>
        <w:fldChar w:fldCharType="separate"/>
      </w:r>
      <w:bookmarkStart w:id="284" w:name="__Fieldmark__134_3956165293"/>
      <w:bookmarkStart w:id="285" w:name="__Fieldmark__134_3956165293"/>
      <w:bookmarkEnd w:id="2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5_3956165293"/>
      <w:bookmarkStart w:id="287" w:name="__Fieldmark__135_3956165293"/>
      <w:bookmarkEnd w:id="2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6_3956165293"/>
      <w:bookmarkStart w:id="289" w:name="__Fieldmark__136_3956165293"/>
      <w:bookmarkEnd w:id="289"/>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90" w:name="__Fieldmark__137_3956165293"/>
      <w:bookmarkStart w:id="291" w:name="__Fieldmark__137_3956165293"/>
      <w:bookmarkEnd w:id="291"/>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138_3956165293"/>
      <w:bookmarkStart w:id="293" w:name="__Fieldmark__138_3956165293"/>
      <w:bookmarkEnd w:id="2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39_3956165293"/>
      <w:bookmarkStart w:id="295" w:name="__Fieldmark__139_3956165293"/>
      <w:bookmarkEnd w:id="2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0_3956165293"/>
      <w:bookmarkStart w:id="297" w:name="__Fieldmark__140_3956165293"/>
      <w:bookmarkEnd w:id="297"/>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1_3956165293"/>
      <w:bookmarkStart w:id="299" w:name="__Fieldmark__141_3956165293"/>
      <w:bookmarkEnd w:id="2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2_3956165293"/>
      <w:bookmarkStart w:id="301" w:name="__Fieldmark__142_3956165293"/>
      <w:bookmarkEnd w:id="3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3_3956165293"/>
      <w:bookmarkStart w:id="303" w:name="__Fieldmark__143_3956165293"/>
      <w:bookmarkEnd w:id="303"/>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4_3956165293"/>
      <w:bookmarkStart w:id="305" w:name="__Fieldmark__144_3956165293"/>
      <w:bookmarkEnd w:id="3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5_3956165293"/>
      <w:bookmarkStart w:id="307" w:name="__Fieldmark__145_3956165293"/>
      <w:bookmarkEnd w:id="3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6_3956165293"/>
      <w:bookmarkStart w:id="309" w:name="__Fieldmark__146_3956165293"/>
      <w:bookmarkEnd w:id="309"/>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10" w:name="__Fieldmark__147_3956165293"/>
      <w:bookmarkStart w:id="311" w:name="__Fieldmark__147_3956165293"/>
      <w:bookmarkEnd w:id="3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8_3956165293"/>
      <w:bookmarkStart w:id="313" w:name="__Fieldmark__148_3956165293"/>
      <w:bookmarkEnd w:id="3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9_3956165293"/>
      <w:bookmarkStart w:id="315" w:name="__Fieldmark__149_3956165293"/>
      <w:bookmarkEnd w:id="315"/>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0_3956165293"/>
      <w:bookmarkStart w:id="317" w:name="__Fieldmark__150_3956165293"/>
      <w:bookmarkEnd w:id="3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1_3956165293"/>
      <w:bookmarkStart w:id="319" w:name="__Fieldmark__151_3956165293"/>
      <w:bookmarkEnd w:id="3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2_3956165293"/>
      <w:bookmarkStart w:id="321" w:name="__Fieldmark__152_3956165293"/>
      <w:bookmarkEnd w:id="321"/>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3_3956165293"/>
      <w:bookmarkStart w:id="323" w:name="__Fieldmark__153_3956165293"/>
      <w:bookmarkEnd w:id="3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4_3956165293"/>
      <w:bookmarkStart w:id="325" w:name="__Fieldmark__154_3956165293"/>
      <w:bookmarkEnd w:id="32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55_3956165293"/>
      <w:bookmarkStart w:id="327" w:name="__Fieldmark__155_3956165293"/>
      <w:bookmarkEnd w:id="327"/>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6_3956165293"/>
      <w:bookmarkStart w:id="329" w:name="__Fieldmark__156_3956165293"/>
      <w:bookmarkEnd w:id="329"/>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57_3956165293"/>
      <w:bookmarkStart w:id="331" w:name="__Fieldmark__157_3956165293"/>
      <w:bookmarkEnd w:id="3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8_3956165293"/>
      <w:bookmarkStart w:id="333" w:name="__Fieldmark__158_3956165293"/>
      <w:bookmarkEnd w:id="333"/>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59_3956165293"/>
      <w:bookmarkStart w:id="335" w:name="__Fieldmark__159_3956165293"/>
      <w:bookmarkEnd w:id="3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0_3956165293"/>
      <w:bookmarkStart w:id="337" w:name="__Fieldmark__160_3956165293"/>
      <w:bookmarkEnd w:id="3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1_3956165293"/>
      <w:bookmarkStart w:id="339" w:name="__Fieldmark__161_3956165293"/>
      <w:bookmarkEnd w:id="339"/>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40" w:name="__Fieldmark__162_3956165293"/>
      <w:bookmarkStart w:id="341" w:name="__Fieldmark__162_3956165293"/>
      <w:bookmarkEnd w:id="341"/>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3_3956165293"/>
      <w:bookmarkStart w:id="343" w:name="__Fieldmark__163_3956165293"/>
      <w:bookmarkEnd w:id="3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4_3956165293"/>
      <w:bookmarkStart w:id="345" w:name="__Fieldmark__164_3956165293"/>
      <w:bookmarkEnd w:id="3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5_3956165293"/>
      <w:bookmarkStart w:id="347" w:name="__Fieldmark__165_3956165293"/>
      <w:bookmarkEnd w:id="347"/>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6_3956165293"/>
      <w:bookmarkStart w:id="349" w:name="__Fieldmark__166_3956165293"/>
      <w:bookmarkEnd w:id="3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7_3956165293"/>
      <w:bookmarkStart w:id="351" w:name="__Fieldmark__167_3956165293"/>
      <w:bookmarkEnd w:id="3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8_3956165293"/>
      <w:bookmarkStart w:id="353" w:name="__Fieldmark__168_3956165293"/>
      <w:bookmarkEnd w:id="353"/>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9_3956165293"/>
      <w:bookmarkStart w:id="355" w:name="__Fieldmark__169_3956165293"/>
      <w:bookmarkEnd w:id="3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0_3956165293"/>
      <w:bookmarkStart w:id="357" w:name="__Fieldmark__170_3956165293"/>
      <w:bookmarkEnd w:id="3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1_3956165293"/>
      <w:bookmarkStart w:id="359" w:name="__Fieldmark__171_3956165293"/>
      <w:bookmarkEnd w:id="359"/>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2_3956165293"/>
      <w:bookmarkStart w:id="361" w:name="__Fieldmark__172_3956165293"/>
      <w:bookmarkEnd w:id="3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3956165293"/>
      <w:bookmarkStart w:id="363" w:name="__Fieldmark__173_3956165293"/>
      <w:bookmarkEnd w:id="3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3956165293"/>
      <w:bookmarkStart w:id="365" w:name="__Fieldmark__174_3956165293"/>
      <w:bookmarkEnd w:id="365"/>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5_3956165293"/>
      <w:bookmarkStart w:id="367" w:name="__Fieldmark__175_3956165293"/>
      <w:bookmarkEnd w:id="3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6_3956165293"/>
      <w:bookmarkStart w:id="369" w:name="__Fieldmark__176_3956165293"/>
      <w:bookmarkEnd w:id="3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7_3956165293"/>
      <w:bookmarkStart w:id="371" w:name="__Fieldmark__177_3956165293"/>
      <w:bookmarkEnd w:id="371"/>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2" w:name="__Fieldmark__178_3956165293"/>
      <w:bookmarkStart w:id="373" w:name="__Fieldmark__178_3956165293"/>
      <w:bookmarkEnd w:id="373"/>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4" w:name="__Fieldmark__179_3956165293"/>
      <w:bookmarkStart w:id="375" w:name="__Fieldmark__179_3956165293"/>
      <w:bookmarkEnd w:id="3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0_3956165293"/>
      <w:bookmarkStart w:id="377" w:name="__Fieldmark__180_3956165293"/>
      <w:bookmarkEnd w:id="3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1_3956165293"/>
      <w:bookmarkStart w:id="379" w:name="__Fieldmark__181_3956165293"/>
      <w:bookmarkEnd w:id="379"/>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Box>
          </w:ffData>
        </w:fldChar>
      </w:r>
      <w:r>
        <w:rPr/>
        <w:instrText xml:space="preserve"> FORMCHECKBOX </w:instrText>
      </w:r>
      <w:r>
        <w:rPr/>
        <w:fldChar w:fldCharType="separate"/>
      </w:r>
      <w:bookmarkStart w:id="380" w:name="__Fieldmark__182_3956165293"/>
      <w:bookmarkStart w:id="381" w:name="__Fieldmark__182_3956165293"/>
      <w:bookmarkEnd w:id="3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3_3956165293"/>
      <w:bookmarkStart w:id="383" w:name="__Fieldmark__183_3956165293"/>
      <w:bookmarkEnd w:id="3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4_3956165293"/>
      <w:bookmarkStart w:id="385" w:name="__Fieldmark__184_3956165293"/>
      <w:bookmarkEnd w:id="385"/>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5_3956165293"/>
      <w:bookmarkStart w:id="387" w:name="__Fieldmark__185_3956165293"/>
      <w:bookmarkEnd w:id="38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6_3956165293"/>
      <w:bookmarkStart w:id="389" w:name="__Fieldmark__186_3956165293"/>
      <w:bookmarkEnd w:id="38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0" w:name="__Fieldmark__187_3956165293"/>
      <w:bookmarkStart w:id="391" w:name="__Fieldmark__187_3956165293"/>
      <w:bookmarkEnd w:id="391"/>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Box>
          </w:ffData>
        </w:fldChar>
      </w:r>
      <w:r>
        <w:rPr/>
        <w:instrText xml:space="preserve"> FORMCHECKBOX </w:instrText>
      </w:r>
      <w:r>
        <w:rPr/>
        <w:fldChar w:fldCharType="separate"/>
      </w:r>
      <w:bookmarkStart w:id="392" w:name="__Fieldmark__188_3956165293"/>
      <w:bookmarkStart w:id="393" w:name="__Fieldmark__188_3956165293"/>
      <w:bookmarkEnd w:id="3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89_3956165293"/>
      <w:bookmarkStart w:id="395" w:name="__Fieldmark__189_3956165293"/>
      <w:bookmarkEnd w:id="3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0_3956165293"/>
      <w:bookmarkStart w:id="397" w:name="__Fieldmark__190_3956165293"/>
      <w:bookmarkEnd w:id="397"/>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8" w:name="__Fieldmark__191_3956165293"/>
      <w:bookmarkStart w:id="399" w:name="__Fieldmark__191_3956165293"/>
      <w:bookmarkEnd w:id="3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2_3956165293"/>
      <w:bookmarkStart w:id="401" w:name="__Fieldmark__192_3956165293"/>
      <w:bookmarkEnd w:id="4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93_3956165293"/>
      <w:bookmarkStart w:id="403" w:name="__Fieldmark__193_3956165293"/>
      <w:bookmarkEnd w:id="403"/>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imes">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4:41:00Z</dcterms:created>
  <dc:creator>Linda Quade</dc:creator>
  <dc:description/>
  <cp:keywords/>
  <dc:language>en-US</dc:language>
  <cp:lastModifiedBy>Robert Hausam</cp:lastModifiedBy>
  <dcterms:modified xsi:type="dcterms:W3CDTF">2013-10-21T09:31:00Z</dcterms:modified>
  <cp:revision>11</cp:revision>
  <dc:subject/>
  <dc:title>Recommendation for HL7 RIM Change</dc:title>
</cp:coreProperties>
</file>